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</w:t>
      </w:r>
      <w:r>
        <w:rPr>
          <w:b/>
          <w:i/>
          <w:sz w:val="32"/>
          <w:szCs w:val="32"/>
          <w:u w:val="single"/>
        </w:rPr>
        <w:t xml:space="preserve">MIŠKO  ĮVEISIMO  PLANAS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u w:val="single"/>
        </w:rPr>
        <w:t>Spygliuočių – 17,7  proc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  <w:u w:val="single"/>
        </w:rPr>
        <w:t xml:space="preserve">Lapuočių     – 82,3  proc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14"/>
        <w:gridCol w:w="1207"/>
        <w:gridCol w:w="1260"/>
        <w:gridCol w:w="720"/>
        <w:gridCol w:w="900"/>
        <w:gridCol w:w="1080"/>
        <w:gridCol w:w="701"/>
        <w:gridCol w:w="733"/>
        <w:gridCol w:w="2610"/>
      </w:tblGrid>
      <w:tr>
        <w:trPr>
          <w:trHeight w:val="4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as (ha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sudėti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ško įveisimo būda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nukų kiekis vnt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h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4B1K1L2E+J,Ob,Šm,L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ym-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3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dugno centrų – 2,0m, sodinti į vagų dugną .                        Mišrinti grupėmis:ąžuolą, beržą, juodalksnį ir klevą sodinti eilėse kas 1,20m; liepą ir  eglę sodinti eilėse kas 1,40 m; Juodalksnį sodinti drėgniausiose sklypo vieto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lį ,šermukšnį ir lazdyną sodinti 10 metrų pločio juostoje šalia gretimo sklypo žemės ūkio naudmenų, bet ne arčiau kaip trys metrai nuo rib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odmenų poreikis 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711"/>
      </w:tblGrid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žuolo sėj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 Vnt.</w:t>
            </w:r>
          </w:p>
        </w:tc>
      </w:tr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žo  sėj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Vnt.</w:t>
            </w:r>
          </w:p>
        </w:tc>
      </w:tr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vo sėj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Vnt.</w:t>
            </w:r>
          </w:p>
        </w:tc>
      </w:tr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os sėj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Vnt.</w:t>
            </w:r>
          </w:p>
        </w:tc>
      </w:tr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odalksnio sėj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Vnt.</w:t>
            </w:r>
          </w:p>
        </w:tc>
      </w:tr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lės sod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 Vnt.</w:t>
            </w:r>
          </w:p>
        </w:tc>
      </w:tr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ls sėj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Vnt.</w:t>
            </w:r>
          </w:p>
        </w:tc>
      </w:tr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rmukšnio sėj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Vnt.</w:t>
            </w:r>
          </w:p>
        </w:tc>
      </w:tr>
      <w:tr>
        <w:trPr>
          <w:trHeight w:val="261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dyno sėjinuka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Vnt.</w:t>
            </w:r>
          </w:p>
        </w:tc>
      </w:tr>
      <w:tr>
        <w:trPr>
          <w:trHeight w:val="278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o: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600 V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55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13:00Z</dcterms:created>
  <dc:creator>Tytuvėnų miškų urėdija</dc:creator>
  <dc:description/>
  <cp:keywords/>
  <dc:language>en-US</dc:language>
  <cp:lastModifiedBy>Povilas</cp:lastModifiedBy>
  <cp:lastPrinted>2005-12-22T20:20:00Z</cp:lastPrinted>
  <dcterms:modified xsi:type="dcterms:W3CDTF">2006-06-05T11:04:00Z</dcterms:modified>
  <cp:revision>3</cp:revision>
  <dc:subject/>
  <dc:title/>
</cp:coreProperties>
</file>